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90" w:leader="none"/>
        </w:tabs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7940</wp:posOffset>
            </wp:positionH>
            <wp:positionV relativeFrom="paragraph">
              <wp:posOffset>-63563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3263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pt,25.7pt" to="481.45pt,25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en-US"/>
        </w:rPr>
        <w:t>г. 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eastAsia="en-US"/>
        </w:rPr>
      </w:pPr>
      <w:r>
        <w:rPr>
          <w:b/>
          <w:bCs/>
          <w:spacing w:val="60"/>
          <w:sz w:val="16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 апреля 2018 г. № 42/1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Владикавказ за 2017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2 Федерального закона Российской Федерации от 06.10.2003 №131-ФЗ «Об общих принципах организации местного самоуправления в Российской Федерации», статьей 9 Бюджетного кодекса Российской Федерации, Законом Республики Северная Осетия-Алания от 25.04.2006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05.11.2013 №46/73 (в редакции от 28.10.2016 №26/169), Уставом муниципального образования г.Владикавказ (Дзауджикау), принятым решением Собрания представителей г.Владикавказ от 27.12.2005 (в редакции от 02.02.2018), заслушав доклад заместителя главы АМС г.Владикавказа - начальника Финансового управления АМС г.Владикавказа К.В. Цокова и обсудив отчет об исполнении бюджета муниципального образования г.Владикавказ за 2017 год, сорок втор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г.Владикавказ за 2017 год по доходам в сумме 4 365 520,2 тыс.рублей с учетом средств, полученных из республиканского бюджета по разделу «Безвозмездные поступления» в сумме 2 404 638,2 тыс.рублей, объемом расходов в сумме 4 491 192,2 тыс.рублей, дефицитом местного бюджета в сумме 125 672,0 тыс.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доходам бюджета муниципального образования г.Владикавказ за 2017 год по кодам классификации доходов бюджета, согласно приложению №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7 год по ведомственной структуре расходов, согласно приложению №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7 год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согласно приложению №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униципального образования г.Владикавказ за 2017 год по кодам классификации источников финансирования дефицитов бюджетов, согласно приложению №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8:54:00Z</dcterms:created>
  <dc:creator>User</dc:creator>
  <dc:description/>
  <cp:keywords/>
  <dc:language>en-US</dc:language>
  <cp:lastModifiedBy>Алина Багаева</cp:lastModifiedBy>
  <cp:lastPrinted>2018-05-03T09:54:00Z</cp:lastPrinted>
  <dcterms:modified xsi:type="dcterms:W3CDTF">2018-05-04T08:42:00Z</dcterms:modified>
  <cp:revision>14</cp:revision>
  <dc:subject/>
  <dc:title>СОБРАНИЕ ПРЕДСТАВИТЕЛЕЙ</dc:title>
</cp:coreProperties>
</file>